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FHS Research Database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629"/>
        <w:gridCol w:w="3697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2875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r ID:  fred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Password:  fredc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529715" cy="365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62" r="-1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rname: frederi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word: cadet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571625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63" r="-2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access from home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7935" cy="820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rnam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derick6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word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det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562100" cy="666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54" r="-2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rname: fcpsf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word: cadet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562100" cy="781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r ID: fred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word: fredco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6350" cy="45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rname: fcpsf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word: cadet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66800" cy="428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rname: fred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word: fredc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238375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gin:  fred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word: fredco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71600" cy="7124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User ID:  fred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word:  fred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14425" cy="447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ess code: 2105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571625" cy="7816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User ID:  fred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word:  fredco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33500" cy="495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rname: fcpsf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word:  cade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43000" cy="476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76" r="-3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rname: f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word:  cadet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134235" cy="619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word:  FredCo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66800" cy="428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rname: fredc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Password: fredc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275840" cy="3327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gin ID: fred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word: fredco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12:00Z</dcterms:created>
  <dc:creator>FCPS</dc:creator>
  <dc:description/>
  <cp:keywords/>
  <dc:language>en-US</dc:language>
  <cp:lastModifiedBy>katherine.winafeld</cp:lastModifiedBy>
  <dcterms:modified xsi:type="dcterms:W3CDTF">2011-11-14T15:08:00Z</dcterms:modified>
  <cp:revision>3</cp:revision>
  <dc:subject/>
  <dc:title>FHS Research Databases</dc:title>
</cp:coreProperties>
</file>